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5933681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b9bd104d-6082-47bd-8132-2766a2040a6c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Алтайского края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34df4a62-8dcd-4a78-a0bb-c2323fe584ec"/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итет по образованию Администрации Хабарского район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"Хабарская СОШ №2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ШМО учителей физической культуры, технологии, искусства и ОБЖ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      Брагина Л.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8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__Квачко О.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токол №1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9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БОУ "Хабарская СОШ №2"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Петрова С.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119/ОД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30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Основы духовно- нравственной культуры народов России 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-6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6129fc25-1484-4cce-a161-840ff826026d"/>
      <w:r>
        <w:rPr>
          <w:rFonts w:cs="Times New Roman" w:ascii="Times New Roman" w:hAnsi="Times New Roman"/>
          <w:b/>
          <w:color w:val="000000"/>
          <w:sz w:val="28"/>
          <w:lang w:val="ru-RU"/>
        </w:rPr>
        <w:t>с.Хабары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62614f64-10de-4f5c-96b5-e9621fb5538a"/>
      <w:r>
        <w:rPr>
          <w:rFonts w:cs="Times New Roman" w:ascii="Times New Roman" w:hAnsi="Times New Roman"/>
          <w:b/>
          <w:color w:val="000000"/>
          <w:sz w:val="28"/>
          <w:lang w:val="ru-RU"/>
        </w:rPr>
        <w:t>202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4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val="ru-RU"/>
        </w:rPr>
      </w:pPr>
      <w:bookmarkStart w:id="5" w:name="block-15933681"/>
      <w:bookmarkEnd w:id="5"/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val="ru-RU"/>
        </w:rPr>
        <w:t>ПОЯСНИТЕЛЬНАЯ ЗАПИСКА</w:t>
      </w:r>
    </w:p>
    <w:p>
      <w:pPr>
        <w:pStyle w:val="Normal"/>
        <w:spacing w:lineRule="auto" w:line="24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АЯ ХАРАКТЕРИСТИКА УЧЕБНОГО КУРСА «ОСНОВЫ ДУХОВНО-НРАВСТВЕННОЙ КУЛЬТУРЫ НАРОДОВ РОССИИ»</w:t>
      </w:r>
    </w:p>
    <w:p>
      <w:pPr>
        <w:pStyle w:val="Normal"/>
        <w:spacing w:lineRule="auto" w:line="240"/>
        <w:ind w:left="284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о ОДНКНР составлена на основе требований к результатам освоения основной образовательной программы основного общего образования, представленных в ФГОС ООО, с учетом федеральной рабочей программы воспитания.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6" w:name="151802"/>
      <w:bookmarkEnd w:id="6"/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программе по ОДНКНР соблюдается преемственность с федеральным государственным образовательным стандартом начального общего образования, учитываются возрастные и психологические особенности обучающихся на уровне основного общего образования, необходимость формирования межпредметных связей. Учебный курс "Основы духовно-нравственной культуры народов России" носит культурологический и воспитательный характер, главный результат обучения ОДНКНР - духовно-нравственное развитие обучающихся в духе общероссийской гражданской идентичности на основе традиционных российских духовно-нравственных ценностей.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7" w:name="151803"/>
      <w:bookmarkEnd w:id="7"/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процессе изучения курса ОДНКНР обучающиеся получают возможность систематизировать, расширять и углублять полученные в рамках общественно-научных дисциплин знания и представления о структуре и закономерностях развития социума, о прошлом и настоящем родной страны, находить в истории российского общества существенные связи с традиционной духовно-нравственной культурой России.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8" w:name="151804"/>
      <w:bookmarkEnd w:id="8"/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урс ОДНКНР формируется и преподается в соответствии с принципами культурологичности и культуросообразности, научности содержания и подхода к отбору информации, соответствия требованиям возрастной педагогики и психологии.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9" w:name="151805"/>
      <w:bookmarkEnd w:id="9"/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процессе изучения курса ОДНКНР обучающиеся получают представление о существенных взаимосвязях между материальной и духовной культурой, обусловленности культурных реалий современного общества его духовно-нравственным обликом, изучают основные компоненты культуры, ее специфические инструменты самопрезентации, исторические и современные особенности духовно-нравственного развития народов России.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10" w:name="151806"/>
      <w:bookmarkEnd w:id="10"/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держание курса ОДНКНР направлено на формирование нравственного идеала, гражданской идентичности личности обучающегося и воспитание патриотических чувств к Родине (осознание себя как гражданина своего Отечества), формирование исторической памяти.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11" w:name="151807"/>
      <w:bookmarkEnd w:id="11"/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атериал курса ОДНКНР представлен через актуализацию макроуровня (Россия в целом как многонациональное, поликонфессиональное государство с едиными для всех законами, общероссийскими духовно-нравственными и культурными ценностями), на микроуровне (собственная идентичность, осознанная как часть малой Родины, семьи и семейных традиций, этнической и религиозной истории, к которой принадлежит обучающийся как личность).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12" w:name="151808"/>
      <w:bookmarkEnd w:id="12"/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нцип культурологичности в преподавании ОДНКНР означает важность культурологического, а не конфессионального подхода, отсутствие культурной, этнической, религиозной ангажированности в содержании предмета и его смысловых акцентах.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13" w:name="151809"/>
      <w:bookmarkEnd w:id="13"/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нцип научности подходов и содержания в преподавании ОДНКНР означает важность терминологического единства,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14" w:name="151810"/>
      <w:bookmarkEnd w:id="14"/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нцип соответствия требованиям возрастной педагогики и психологии включает отбор тем и содержания курса согласно приоритетным зонам ближайшего развития для 5 - 6 классов, когнитивным способностям и социальным потребностям обучающихся, содержанию гуманитарных и общественно-научных учебных предметов.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15" w:name="151811"/>
      <w:bookmarkEnd w:id="15"/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нцип формирования гражданского самосознания и общероссийской гражданской идентичности обучающихся в процессе изучения курса ОДНКНР включает осознание важности наднационального и надконфессионального гражданского единства народов России как основополагающего элемента в воспитании патриотизма и любви к Родине. Данный принцип реализуется через поиск объединяющих черт в духовно-нравственной жизни народов России, их культуре, религии и историческом развитии.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16" w:name="151812"/>
      <w:bookmarkEnd w:id="16"/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Целями изучения учебного курса ОДНКНР являются: 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этноконфессионального согласия и взаимодействия, взаимопроникновения и мирного сосуществования народов, религий, национальных культур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17" w:name="151813"/>
      <w:bookmarkEnd w:id="17"/>
      <w:r>
        <w:rPr>
          <w:color w:val="000000"/>
          <w:sz w:val="28"/>
          <w:szCs w:val="28"/>
        </w:rPr>
        <w:t>создание условий для становления у обучающихся мировоззрения на основе традиционных российских духовно-нравственных ценностей, ведущих к осознанию своей принадлежности к многонациональному народу Российской Федерации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18" w:name="151814"/>
      <w:bookmarkEnd w:id="18"/>
      <w:r>
        <w:rPr>
          <w:color w:val="000000"/>
          <w:sz w:val="28"/>
          <w:szCs w:val="28"/>
        </w:rPr>
        <w:t>формирование и сохранение уважения к ценностям и убеждениям представителей разных 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19" w:name="151815"/>
      <w:bookmarkEnd w:id="19"/>
      <w:r>
        <w:rPr>
          <w:color w:val="000000"/>
          <w:sz w:val="28"/>
          <w:szCs w:val="28"/>
        </w:rPr>
        <w:t>идентификация собственной личности как полноправного субъекта культурного, исторического и цивилизационного развития Российской Федерации.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b/>
          <w:b/>
          <w:color w:val="000000"/>
          <w:sz w:val="28"/>
          <w:szCs w:val="28"/>
          <w:lang w:val="en-US"/>
        </w:rPr>
      </w:pPr>
      <w:bookmarkStart w:id="20" w:name="151816"/>
      <w:bookmarkEnd w:id="20"/>
      <w:r>
        <w:rPr>
          <w:b/>
          <w:color w:val="000000"/>
          <w:sz w:val="28"/>
          <w:szCs w:val="28"/>
        </w:rPr>
        <w:t xml:space="preserve">  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r>
        <w:rPr>
          <w:b/>
          <w:color w:val="000000"/>
          <w:sz w:val="28"/>
          <w:szCs w:val="28"/>
        </w:rPr>
        <w:t>Цели курса ОДНКНР</w:t>
      </w:r>
      <w:r>
        <w:rPr>
          <w:color w:val="000000"/>
          <w:sz w:val="28"/>
          <w:szCs w:val="28"/>
        </w:rPr>
        <w:t xml:space="preserve"> определяют следующие задачи: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21" w:name="151817"/>
      <w:bookmarkEnd w:id="21"/>
      <w:r>
        <w:rPr>
          <w:color w:val="000000"/>
          <w:sz w:val="28"/>
          <w:szCs w:val="28"/>
        </w:rPr>
        <w:t>овладение предметными компетенциями, имеющими преимущественное значение для формирования гражданской идентичности обучающегося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22" w:name="151818"/>
      <w:bookmarkEnd w:id="22"/>
      <w:r>
        <w:rPr>
          <w:color w:val="000000"/>
          <w:sz w:val="28"/>
          <w:szCs w:val="28"/>
        </w:rPr>
        <w:t>приобретение и усвоение знаний о нормах общественной морали и нравственности как основополагающих элементах духовной культуры современного общества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23" w:name="151819"/>
      <w:bookmarkEnd w:id="23"/>
      <w:r>
        <w:rPr>
          <w:color w:val="000000"/>
          <w:sz w:val="28"/>
          <w:szCs w:val="28"/>
        </w:rPr>
        <w:t>развитие представлений о значении духовно-нравственных ценностей и нравственных норм для достойной жизни личности, семьи, общества, ответственного отношения к будущему отцовству и материнству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24" w:name="151820"/>
      <w:bookmarkEnd w:id="24"/>
      <w:r>
        <w:rPr>
          <w:color w:val="000000"/>
          <w:sz w:val="28"/>
          <w:szCs w:val="28"/>
        </w:rPr>
        <w:t>становление компетенций межкультурного взаимодействия как способности и готовности вести межличностный, межкультурный, межконфессиональный диалог при осознании и сохранении собственной культурной идентичности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25" w:name="151821"/>
      <w:bookmarkEnd w:id="25"/>
      <w:r>
        <w:rPr>
          <w:color w:val="000000"/>
          <w:sz w:val="28"/>
          <w:szCs w:val="28"/>
        </w:rPr>
        <w:t>формирование основ научного мышления обучающихся через систематизацию знаний и представлений, полученных на уроках литературы, истории, изобразительного искусства, музыки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26" w:name="151822"/>
      <w:bookmarkEnd w:id="26"/>
      <w:r>
        <w:rPr>
          <w:color w:val="000000"/>
          <w:sz w:val="28"/>
          <w:szCs w:val="28"/>
        </w:rPr>
        <w:t>обучение рефлексии собственного поведения и оценке поведения окружающих через развитие навыков обоснованных нравственных суждений, оценок и выводов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27" w:name="151823"/>
      <w:bookmarkEnd w:id="27"/>
      <w:r>
        <w:rPr>
          <w:color w:val="000000"/>
          <w:sz w:val="28"/>
          <w:szCs w:val="28"/>
        </w:rPr>
        <w:t>воспитание уважительного и бережного отношения к историческому, религиозному и культурному наследию народов Российской Федерации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28" w:name="151824"/>
      <w:bookmarkEnd w:id="28"/>
      <w:r>
        <w:rPr>
          <w:color w:val="000000"/>
          <w:sz w:val="28"/>
          <w:szCs w:val="28"/>
        </w:rPr>
        <w:t>содействие осознанному формированию мировоззренческих ориентиров, основанных на приоритете традиционных российских духовно-нравственных ценностей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29" w:name="151825"/>
      <w:bookmarkEnd w:id="29"/>
      <w:r>
        <w:rPr>
          <w:color w:val="000000"/>
          <w:sz w:val="28"/>
          <w:szCs w:val="28"/>
        </w:rPr>
        <w:t>формирование патриотизма как формы гражданского самосознания через понимание роли личности в истории и культуре, осознание важности социального взаимодействия, гражданской идентичности.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30" w:name="151826"/>
      <w:bookmarkEnd w:id="30"/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зучение курса ОДНКНР вносит значительный вклад в достижение главных целей основного общего образования, способствуя: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31" w:name="151827"/>
      <w:bookmarkEnd w:id="31"/>
      <w:r>
        <w:rPr>
          <w:color w:val="000000"/>
          <w:sz w:val="28"/>
          <w:szCs w:val="28"/>
        </w:rPr>
        <w:t>расширению и систематизации знаний и представлений обучающихся о культуре и духовных традициях народов России, о нравственных ценностях, полученных при изучении основ религиозной культуры и светской этики, окружающего мира, литературного чтения и других предметов начального общего образования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32" w:name="151828"/>
      <w:bookmarkEnd w:id="32"/>
      <w:r>
        <w:rPr>
          <w:color w:val="000000"/>
          <w:sz w:val="28"/>
          <w:szCs w:val="28"/>
        </w:rPr>
        <w:t>углублению представлений о светской этике, религиозной культуре народов Российской Федерации, их роли в развитии современного общества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33" w:name="151829"/>
      <w:bookmarkEnd w:id="33"/>
      <w:r>
        <w:rPr>
          <w:color w:val="000000"/>
          <w:sz w:val="28"/>
          <w:szCs w:val="28"/>
        </w:rPr>
        <w:t>формированию основ морали и нравственности, воплощенных в семейных, этнокультурных и религиозных ценностях, ориентированных на соизмерение своих поступков с нравственными идеалами, на осознание своих обязанностей перед обществом и государством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34" w:name="151830"/>
      <w:bookmarkEnd w:id="34"/>
      <w:r>
        <w:rPr>
          <w:color w:val="000000"/>
          <w:sz w:val="28"/>
          <w:szCs w:val="28"/>
        </w:rPr>
        <w:t>воспитанию патриотизма, уважения к истории, языку, культурным и религиозным традициям своего народа и других народов Российской Федерации, толерантному отношению к людям другой культуры, умению принимать и ценить ценности других культур, находить в них общее и особенное, черты, способствующие взаимному обогащению культур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35" w:name="151831"/>
      <w:bookmarkEnd w:id="35"/>
      <w:r>
        <w:rPr>
          <w:color w:val="000000"/>
          <w:sz w:val="28"/>
          <w:szCs w:val="28"/>
        </w:rPr>
        <w:t>пробуждению интереса к культуре других народов, проявлению уважения, способности к сотрудничеству, взаимодействию на основе поиска общих культурных стратегий и идеалов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36" w:name="151832"/>
      <w:bookmarkEnd w:id="36"/>
      <w:r>
        <w:rPr>
          <w:color w:val="000000"/>
          <w:sz w:val="28"/>
          <w:szCs w:val="28"/>
        </w:rPr>
        <w:t>осознанию приоритетной значимости духовно-нравственных ценностей, 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37" w:name="151833"/>
      <w:bookmarkEnd w:id="37"/>
      <w:r>
        <w:rPr>
          <w:color w:val="000000"/>
          <w:sz w:val="28"/>
          <w:szCs w:val="28"/>
        </w:rPr>
        <w:t>раскрытию природы духовно-нравственных ценностей российского общества, объединяющих светскость и духовность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38" w:name="151834"/>
      <w:bookmarkEnd w:id="38"/>
      <w:r>
        <w:rPr>
          <w:color w:val="000000"/>
          <w:sz w:val="28"/>
          <w:szCs w:val="28"/>
        </w:rPr>
        <w:t>формированию ответственного отношения к учению и труду, готовности и способности, обучающихся к саморазвитию и самообразованию на основе мотивации к обучению и познанию, осознанному выбору ценностных ориентаций, способствующих развитию общества в целом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39" w:name="151835"/>
      <w:bookmarkEnd w:id="39"/>
      <w:r>
        <w:rPr>
          <w:color w:val="000000"/>
          <w:sz w:val="28"/>
          <w:szCs w:val="28"/>
        </w:rPr>
        <w:t>получению научных представлений о культуре и ее функциях, особенностях взаимодействия с социальными институтами, способности их применять в анализе и изучении социально-культурных явлений в истории и культуре Российской Федерации и современном обществе, давать нравственные оценки поступков и событий на основе осознания главенствующей роли духовно-нравственных ценностей в социальных и культурно-исторических процессах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  <w:sz w:val="28"/>
          <w:szCs w:val="28"/>
        </w:rPr>
      </w:pPr>
      <w:bookmarkStart w:id="40" w:name="151836"/>
      <w:bookmarkEnd w:id="40"/>
      <w:r>
        <w:rPr>
          <w:color w:val="000000"/>
          <w:sz w:val="28"/>
          <w:szCs w:val="28"/>
        </w:rPr>
        <w:t>развитию информационной культуры обучающихся, компетенций в отборе, использовании и структурировании информации, а также возможностей для активной самостоятельной познавательной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ТО УЧЕБНОГО КУРСА «ОСНОВЫ ДУХОВНО-НРАВСТВЕННОЙ КУЛЬТУРЫ НАРОДОВ РОССИИ» В УЧЕБНОМ ПЛАН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Общее число часов, рекомендованных для изучения курса ОДНКНР, - 68 часов: в 5 классе - 34 часа (1 час в неделю), в 6 классе - 34 часа (1 час в недел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ОБУЧ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УЧЕБНОГО КУРСА 5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матический блок 1. «Россия — наш общий дом»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. Зачем изучать курс «Основы духовно-нравственной культуры народов России»?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Формирование и закрепление гражданского единства. Родина и Отечество. Традиционные ценности и ролевые модели. Традиционная семья. Всеобщий характер морали и нравственности. Русский язык и единое культурное пространство. Риски и угрозы духовно-нравственной культуры народов России. </w:t>
        <w:tab/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. Наш дом — Россия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оссия — многонациональная страна. Многонациональный народ Российской Федерации. Россия как общий дом. Дружба народов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3. Язык и история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Что такое язык? Как в языке народа отражается его история? Язык как инструмент культуры. Важность коммуникации между людьми. Языки народов мира, их взаимосвязь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4. Русский язык — язык общения и язык возможностей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усский язык — основа российской культуры. Как складывался русский язык: вклад народов России в его развитие. Русский язык как культурообразующий проект и язык межнационального общения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ажность общего языка для всех народов России. Возможности, которые даёт русский язык.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Тема 5. Истоки родной культуры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Что такое культура. Культура и природа. Роль культуры в жизни общества. Многообразие культур и его причины. Единство культурного пространства Росс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6. Материальная культур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Материальная культура: архитектура, одежда, пища, транспорт, техника. Связь между материальной культурой и духовно-нравственными ценностями обществ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7. Духовная культур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уховно-нравственная культура. Искусство, наука, духовность. Мораль, нравственность, ценност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удожественное осмысление мира. Символ и знак. Духовная культура как реализация ценностей.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Тема 8. Культура и религия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лигия и культура. Что такое религия, её роль в жизни общества и человек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ообразующие религии России. Единство ценностей в религиях Росс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9. Культура и образование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Зачем нужно учиться? Культура как способ получения нужных знаний. Образование как ключ к социализации и духовно-нравственному развитию человек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0. Многообразие культур Росс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Единство культур народов России. Что значит быть культурным человеком? Знание о культуре народов Росс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тический блок 2. «Семья и духовно-нравственные ценности»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ма 11. Семья — хранитель духовных ценностей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емья — базовый элемент общества. Семейные ценности, традиции и культура. Помощь сиротам как духовно-нравственный долг человек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2. Родина начинается с семь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История семьи как часть истории народа, государства, человечества. Как связаны Родина и семья? Что такое Родина и Отечество?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3. Традиции семейного воспитания в Росс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мейные традиции народов России. Межнациональные семьи. Семейное воспитание как трансляция ценностей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4. Образ семьи в культуре народов Росс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оизведения устного поэтического творчества (сказки, поговорки и т.д.) о семье и семейных обязанностях. Семья в литературе и произведениях разных видов искусств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5. Труд в истории семь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оциальные роли в истории семьи. Роль домашнего труда. Роль нравственных норм в благополучии семь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6. Семья в современном мире (практическое занятие)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каз о своей семье (с использованием фотографий, книг, писем и др.). Семейное древо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мейные традиц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тический блок 3. «Духовно-нравственное богатство личности»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ма 17. Личность — общество — культур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Что делает человека человеком? Почему человек не может жить вне общества. Связь между обществом и культурой как реализация духовно-нравственных ценностей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8. Духовный мир человека. Человек — творец культуры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Культура как духовный мир человека. Мораль. Нравственность. Патриотизм. Реализация ценностей в культуре. Творчество: что это такое? Границы творчества. Традиции и новации в культуре. Границы культур. Созидательный труд. Важность труда как творческой деятельности, как реализации. </w:t>
        <w:tab/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9. Личность и духовно-нравственные ценност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Мораль и нравственность в жизни человека. Взаимопомощь, сострадание, милосердие, любовь, дружба, коллективизм, патриотизм, любовь к близким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тический блок 4. «Культурное единство России»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0. Историческая память как духовно-нравственная ценность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такое история и почему она важна? История семьи — часть истории народа, государства, человечества. Важность исторической памяти, недопустимость её фальсификации. Преемственность поколений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1. Литература как язык культуры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Литература как художественное осмысление действительности. От сказки к роману. Зачем нужны литературные произведения? Внутренний мир человека и его духовность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2. Взаимовлияние культур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аимодействие культур. Межпоколенная и межкультурная трансляция. Обмен ценностными установками и идеями. Примеры межкультурной коммуникации как способ формирования общих духовно-нравственных ценностей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3. Духовно-нравственные ценности российского народ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, историческая память и преемственность поколений, единство народов Росс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4. Регионы России: культурное многообразие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Исторические и социальные причины культурного разнообразия. Каждый регион уникален. Малая Родина — часть общего Отечеств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5. Праздники в культуре народов Росс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Что такое праздник? Почему праздники важны. Праздничные традиции в России. Народные праздники как память культуры, как воплощение духовно-нравственных идеалов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6. Памятники архитектуры в культуре народов Росс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мятники как часть культуры: исторические, художественные, архитектурные. Культура как память. Музеи. Храмы. Дворцы. Исторические здания как свидетели истории. Архитектура и духовно-нравственные ценности народов Росс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7. Музыкальная культура народов Росс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Музыка. Музыкальные произведения. Музыка как форма выражения эмоциональных связей между людьми. Народные инструменты. История народа в его музыке и инструментах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8. Изобразительное искусство народов Росс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удожественная реальность. Скульптура: от религиозных сюжетов к современному искусству. Храмовые росписи и фольклорные орнаменты. Живопись, графика. Выдающиеся художники разных народов Росс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9. Фольклор и литература народов Росс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Пословицы и поговорки. Эпос и сказка. Фольклор как отражение истории народа и его ценностей, морали и нравственности. Национальная литература. Богатство культуры народа в его литературе. </w:t>
        <w:tab/>
        <w:t>Тема 30. Бытовые традиции народов России: пища, одежда, дом (практическое занятие)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ассказ о бытовых традициях своей семьи, народа, региона. Доклад с использованием разнообразного зрительного ряда и других источников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31. Культурная карта России (практическое занятие)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География культур России. Россия как культурная карта. Описание регионов в соответствии с их особенностям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32. Единство страны — залог будущего Росс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оссия — единая страна. Русский мир. Общая история, сходство культурных традиций, единые духовно-нравственные ценности народов Росс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УЧЕБНОГО КУРСА 6 КЛАСС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тический блок 1. «Культура как социальность»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ма 1 . Мир культуры: его структура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льтура как форма социального взаимодействия. Связь между миром материальной культуры и социальной структурой общества. Расстояние и образ жизни людей. Научно-технический прогресс как один из источников формирования социального облика обществ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 . Культура России: многообразие регионов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ритория России. Народы, живущие в ней. Проблемы культурного взаимодействия в обществе с многообразием культур. Сохранение и поддержка принципов толерантности и уважения ко всем культурам народов Росс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3 . История быта как история культуры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исторического развития народов Росс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ма 4 . Прогресс: технический и социальный.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ительность труда. Разделение труда. Обслуживающий и производящий труд Домашний труд и его механизация. Что такое технологии и как они влияют на культуру и ценности общества?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ма 5 . Образование в культуре народов России.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ление об основных этапах в истории образования. Ценность знания. Социальная обусловленность различных видов образования. Важность образования для современного мира. Образование как трансляция культурных смыслов, как способ передачи ценностей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6 . Права и обязанности человек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а и обязанности человека в культурной традиции народов России. Права и свободы человека и гражданина, обозначенные в Конституции Российской Федерац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7 . Общество и религия: духовно-нравственное взаимодействие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р религий в истории. Религии народов России сегодня. Государствообразующие и традиционные религии как источник духовно-нравственных ценностей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8 . Современный мир: самое важное (практическое занятие)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ременное общество: его портрет. Проект: описание самых важных черт современного общества с точки зрения материальной и духовной культуры народов Росс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тический блок 2. «Человек и его отражение в культуре»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9. Каким должен быть человек? Духовно-нравственный облик и идеал человек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раль, нравственность, этика, этикет в культурах народов России. Право и равенство в правах. Свобода как ценность. Долг как её ограничение. Общество как регулятор свободы. Свойства и качества человека, его образ в культуре народов России, единство человеческих качеств. Единство духовной жизн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ма 10 . Взросление человека в культуре народов Росси.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циальное измерение человека. Детство, взросление, зрелость, пожилой возраст. Проблема одиночества. Необходимость развития во взаимодействии с другими людьми. Самостоятельность как ценность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1 . Религия как источник нравственност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лигия как источник нравственности и гуманистического мышления. Нравственный идеал человека в традиционных религиях. Современное общество и религиозный идеал человека.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2. Наука как источник знания о человеке и человеческом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манитарное знание и его особенности. Культура как самопознание. Этика. Эстетика. Право в контексте духовно-нравственных ценностей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3 . Этика и нравственность как категории духовной культуры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такое этика. Добро и его проявления в реальной жизни. Что значит быть нравственным. Почему нравственность важна?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4 . Самопознание (практическое занятие)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втобиография и автопортрет: кто я и что я люблю. Как устроена моя жизнь. Выполнение проект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тический блок 3. «Человек как член общества»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5 . Труд делает человека человеком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такое труд. Важность труда и его экономическая стоимость. Безделье, лень, тунеядство . Трудолюбие, подвиг труда, ответственность. Общественная оценка труда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6 . Подвиг: как узнать героя?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такое подвиг. Героизм как самопожертвование. Героизм на войне. Подвиг в мирное время . Милосердие, взаимопомощь.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7 . Люди в обществе: духовно-нравственное взаимовлияние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ловек в социальном измерении. Дружба, предательство. Коллектив. Личные границы Этика предпринимательства. Социальная помощь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8 . Проблемы современного общества как отражение его духовно-нравственного самосознания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дность. Инвалидность. Асоциальная семья. Сиротство. Отражение этих явлений в культуре общества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9 . Духовно-нравственные ориентиры социальных отношений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лосердие. Взаимопомощь. Социальное служение. Благотворительность. Волонтёрство. Общественные благ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0. Гуманизм как сущностная характеристика духовно- нравственной культуры народов Росс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манизм. Истоки гуманистического мышления. Философия гуманизма. Проявления гуманизма в историко-культурном наследии народов Росс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1. Социальные профессии; их важность для сохранения духовно-нравственного облика обществ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циальные профессии: врач, учитель, пожарный, полицейский, социальный работник. Духовно-нравственные качества, необходимые представителям этих професс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2 . Выдающиеся благотворители в истории. Благотворительность как нравственный долг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ценаты, философы, религиозные лидеры, врачи, учёные, педагоги. Важность меценатства для духовно-нравственного развития личности самого мецената и общества в целом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3 . Выдающиеся учёные России. Наука как источник социального и духовного прогресса обществ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ёные России. Почему важно помнить историю науки . Вклад науки в благополучие страны . Важность морали и нравственности в науке, в деятельности учёных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4 . Моя профессия (практическое занятие)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уд как самореализация, как вклад в общество. Рассказ о своей будущей професс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тический блок 3. «Родина и патриотизм»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5 . Гражданин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дина и гражданство, их взаимосвязь. Что делает человека гражданином. Нравственные качества гражданина Тема 26 . Патриотизм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триотизм. Толерантность . Уважение к другим народам и их истории . Важность патриотизма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7 . Защита Родины: подвиг или долг?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йна и мир. Роль знания в защите Родины . Долг гражданина перед обществом . Военные подвиги . Честь . Доблесть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8 . Государство. Россия — наша родин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о как объединяющее начало. Социальная сторона права и государства. Что такое закон. Что такое Родина? Что такое государство? Необходимость быть гражданином. Российская гражданская идентичность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9 . Гражданская идентичность (практическое занятие)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ими качествами должен обладать человек как гражданин.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30 . Моя школа и мой класс (практическое занятие)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трет школы или класса через добрые дел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31 . Человек: какой он? (практическое занятие)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ловек. Его образы в культуре . Духовность и нравственность как важнейшие качества человека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32. Человек и культура (проект)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тоговый проект: «Что значит быть человеком?»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УЕМЫЕ РЕЗУЛЬТАТЫ ОСВОЕНИЯ ПРОГРАММЫ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чностные результаты освоения курса включают осознание российской гражданской идентичности; готовность обучающихся к саморазвитию, самостоятельности и личностному самоопределению; ценность самостоятельности и инициативы; наличие мотивации к целенаправленной социально значимой деятельности; 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Патриотическое воспитание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определение (личностное, профессиональное, жизненное): сформированность российской гражданской идентичности: патриотизма, уважения к Отечеству, прошлому и настоящему многонационального народа России через представления об исторической роли культур народов России, традиционных религий, духовно-нравственных ценностей в становлении российской государственност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Гражданское воспитание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и человечества и знание основных норм морали, нравственных и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формированность понимания и принятия гуманистических, демократических и традиционных ценностей многонационального российского общества с помощью воспитания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Ценности познавательной деятельности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ыслообразование: 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 через развитие способностей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Духовно-нравственное воспитание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формированность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дного края, России и народов мир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сформированность нравственной рефлексии и компетентности в решении моральных проблем на основе личностного выбора, нравственных чувств и нравственного поведения, осознанного и ответственного отношения к собственным поступкам; осознание значения семьи в жизни человека и общества; принятие ценности семейной жизни; уважительное и заботливое отношение к членам своей семьи через знание основных норм морали, нравственных, духовных идеалов, хранимых в культурных традициях народов России; готовность на их основе к сознательному самоограничению в поступках, поведении, расточительном потреблен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апредметные результаты освоения курса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коммуникативные, регулятивные); способность их использовать в учебной, познавательной и социальной практике; готовность к самостоятельному планированию и осуществлению учебной деятельности и организации учебного сотрудничества с педагогом и сверстниками, к участию в построении индивидуальной образовательной траектории; овладение навыками работы с информацией: восприятие и создание информационных текстов в различных форматах, в том числе цифровых, с учётом назначения информации и её аудитор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знавательные универсальные учебные действия включают: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 (логические УУД)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ние создавать, применять и преобразовывать знаки и символы, модели и схемы для решения учебных и познавательных задач (знаково-символические / моделирование)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мысловое чтение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мотивации к овладению культурой активного использования словарей и других поисковых систем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муникативные универсальные учебные действия включают: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 (учебное сотрудничество)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 (коммуникация)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ние и развитие компетентности в области использования информационно-коммуникационных технологий (ИКТ-компетентность)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улятивные универсальные учебные действия включают: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ние самостоятельно определять цели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 (целеполагание)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 (планирование)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 (контроль и коррекция)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ние оценивать правильность выполнения учебной задачи, собственные возможности её решения (оценка)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ладение основами самоконтроля, самооценки, принятия решений и осуществления осознанного выбора в учебной и познавательной (познавательная рефлексия, саморегуляция) деятельности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метные результаты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метные результаты освоения курса включают освоение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проектов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 класс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тический блок 1. «Россия — наш общий дом»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 . Зачем изучать курс «Основы духовно-нравственной культуры народов России»?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цель и предназначение курса «Основы духовно-нравственной культуры народов России», понимать важность изучения культуры и гражданствообразующих религий для формирования личности гражданина Росс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меть представление о содержании данного курса, в том числе о понятиях «мораль и нравственность», «семья», «традиционные ценности», об угрозах духовно-нравственному единству страны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взаимосвязь между языком и культурой, духовно- нравственным развитием личности и социальным поведением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 . Наш дом — Россия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меть представление об историческом пути формирования многонационального состава населения Российской Федерации, его мирном характере и причинах его формирования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о современном состоянии культурного и религиозного разнообразия народов Российской Федерации, причинах культурных различий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необходимость межнационального и межрелигиозного сотрудничества и взаимодействия, важность сотрудничества и дружбы между народами и нациями, обосновывать их необходимость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3 . Язык и история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понимать, что такое язык, каковы важность его изучения и влияние на миропонимание личност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меть базовые представления о формировании языка как носителя духовно-нравственных смыслов культуры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суть и смысл коммуникативной роли языка, в том числе в организации межкультурного диалога и взаимодействия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ывать своё понимание необходимости нравственной чистоты языка, важности лингвистической гигиены, речевого этикета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4 . Русский язык — язык общения и язык возможностей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меть базовые представления о происхождении и развитии русского языка, его взаимосвязи с языками других народов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уметь обосновать важность русского языка как культурообразующего языка народов России, важность его для существования государства и обществ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, что русский язык — не только важнейший элемент национальной культуры, но и историко-культурное наследие, достояние российского государства, уметь приводить примеры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меть представление о нравственных категориях русского языка и их происхожден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5 . Истоки родной культуры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Иметь сформированное представление о понятие «культура»;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ознавать и уметь доказывать взаимосвязь культуры и природы; знать основные формы репрезентации культуры, уметь их различать и соотносить с реальными проявлениями культурного многообразия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ть выделять общие черты в культуре различных народов, обосновывать их значение и причины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6 . Материальная культура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меть представление об артефактах культуры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меть базовое представление о традиционных укладах хозяйства: земледелии, скотоводстве, охоте, рыболовстве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взаимосвязь между хозяйственным укладом и про- явлениями духовной культуры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и объяснять зависимость основных культурных укладов народов России от географии их массового расселения, природных условий и взаимодействия с другими этносами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7 . Духовная культура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меть представление о таких культурных концептах как «искусство», «наука», «религия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давать определения терминам «мораль», «нравственность», «духовные ценности», «духовность» на доступном для обучающихся уровне осмысления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смысл и взаимосвязь названных терминов с формами их репрезентации в культуре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ознавать значение культурных символов, нравственный и духовный смысл культурных артефактов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, что такое знаки и символы, уметь соотносить их с культурными явлениями, с которыми они связаны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8 . Культура и религия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меть представление о понятии «религия», уметь пояснить её роль в жизни общества и основные социально-культурные функц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ознавать связь религии и морал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роль и значение духовных ценностей в религиях народов Росс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ть характеризовать государствообразующие конфессии России и их картины мира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9 . Культура и образование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термин «образование» и уметь обосновать его важность для личности и обществ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меть представление об основных ступенях образования в России и их необходимост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взаимосвязь культуры и образованности человек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водить примеры взаимосвязи между знанием, образованием и личностным и профессиональным ростом человек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взаимосвязь между знанием и духовно-нравственным развитием общества, осознавать ценность знания, истины, востребованность процесса познания как получения но- вых сведений о мире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0 . Многообразие культур России (практическое занятие)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меть сформированные представления о закономерностях развития культуры и истории народов, их культурных особенностях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делять общее и единичное в культуре на основе предметных знаний о культуре своего народ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дполагать и доказывать наличие взаимосвязи между культурой и духовно-нравственными ценностями на основе мест- ной культурно-исторической специфик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ывать важность сохранения культурного многообразия как источника духовно-нравственных ценностей, морали и нравственности современного обществ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тический блок 2. «Семья и духовно-нравственные ценности»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1 . Семья — хранитель духовных ценностей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понимать смысл термина «семья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меть представление о взаимосвязях между типом культуры и особенностями семейного быта и отношений в семье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ознавать значение термина «поколение» и его взаимосвязь с культурными особенностями своего времен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ть составить рассказ о своей семье в соответствии с культурно-историческими условиями её существования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и обосновывать такие понятия, как «счастливая семья», «семейное счастье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ознавать и уметь доказывать важность семьи как хранителя традиций и её воспитательную роль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смысл терминов «сиротство», «социальное сиротство», обосновывать нравственную важность заботы о сиротах, знать о формах помощи сиротам со стороны государства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2 . Родина начинается с семьи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уметь объяснить понятие «Родина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ознавать взаимосвязь и различия между концептами «Отечество» и «Родина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, что такое история семьи, каковы формы её выражения и сохранения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ывать и доказывать взаимосвязь истории семьи и истории народа, государства, человечеств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3 . Традиции семейного воспитания в России: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меть представление о семейных традициях и обосновывать их важность как ключевых элементах семейных отношений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понимать взаимосвязь семейных традиций и культуры собственного этнос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ть рассказывать о семейных традициях своего народа и народов России, собственной семь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ознавать роль семейных традиций в культуре общества, трансляции ценностей, духовно-нравственных идеалов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4 . Образ семьи в культуре народов России: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называть традиционные сказочные и фольклорные сюжеты о семье, семейных обязанностях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ть обосновывать своё понимание семейных ценностей, выраженных в фольклорных сюжетах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понимать морально-нравственное значение семьи в литературных произведениях, иметь представление о ключевых сюжетах с участием семьи в произведениях художественной культуры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и обосновывать важность семейных ценностей с и пользованием различного иллюстративного материал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5 . Труд в истории семьи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понимать, что такое семейное хозяйство и домашний труд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и уметь объяснять специфику семьи как социального института, характеризовать роль домашнего труда и распределение экономических функций в семье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ознавать и оценивать семейный уклад и взаимосвязь с социально-экономической структурой общества в форме большой и малой семей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распределение семейного труда и осознавать его важность для укрепления целостности семьи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ма 16 . Семья в современном мире (практическое занятие)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меть сформированные представления о закономерностях развития семьи в культуре и истории народов России, уметь обосновывать данные закономерности на региональных материалах и примерах из жизни собственной семь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делять особенности духовной культуры семьи в фольклоре и культуре различных народов на основе предметных знаний о культуре своего народ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дполагать и доказывать наличие взаимосвязи между культурой и духовно-нравственными ценностями семь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ывать важность семьи и семейных традиций для трансляции духовно-нравственных ценностей, морали и нравственности как фактора культурной преемственности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тический блок 3. «Духовно-нравственное богатство личности»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7. Личность — общество — культура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понимать значение термина «человек» в контексте духовно-нравственной культуры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ть обосновать взаимосвязь и взаимообусловленность человека и общества, человека и культуры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и объяснять различия между обоснованием термина «личность» в быту, в контексте культуры и творчеств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, что такое гуманизм, иметь представление о его источниках в культуре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8 . Духовный мир человека. Человек — творец культуры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значение термина «творчество» в нескольких аспектах и понимать границы их применимост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ознавать и доказывать важность морально-нравственных ограничений в творчестве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ывать важность творчества как реализацию духовно- нравственных ценностей человек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казывать детерминированность творчества культурой своего этнос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уметь объяснить взаимосвязь труда и творчеств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9 . Личность и духовно-нравственные ценности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уметь объяснить значение и роль морали и нравственности в жизни человек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ывать происхождение духовных ценностей, понимание идеалов добра и зл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и уметь показывать на примерах значение таких ценностей, как «взаимопомощь», «сострадание», «милосердие», «любовь», «дружба», «коллективизм», «патриотизм», «любовь к близким»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тический блок 4. «Культурное единство России»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0 . Историческая память как духовно-нравственная ценность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и уметь объяснять суть термина «история», знать основные исторические периоды и уметь выделять их сущностные черты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меть представление о значении и функциях изучения истор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ознавать историю своей семьи и народа как часть мирового исторического процесса . Знать о существовании связи между историческими событиями и культурой . Обосновывать важность изучения истории как духовно- нравственного долга гражданина и патриота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 . Литература как язык культуры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понимать отличия литературы от других видов художественного творчеств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сказывать об особенностях литературного повествования, выделять простые выразительные средства литературного язык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ывать и доказывать важность литературы как культурного явления, как формы трансляции культурных ценностей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ходить и обозначать средства выражения морального и нравственного смысла в литературных произведениях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2 . Взаимовлияние культур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меть представление о значении терминов «взаимодействие культур», «культурный обмен» как формах распространения и обогащения духовно-нравственных идеалов обществ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и обосновывать важность сохранения культурного наследия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, что такое глобализация, уметь приводить примеры межкультурной коммуникации как способа формирования общих духовно-нравственных ценностей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3 . Духовно-нравственные ценности российского народа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уметь объяснить суть и значение следующих духовно- нравственных ценностей: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, историческая па- мять и преемственность поколений, единство народов России с опорой на культурные и исторические особенности российского народа: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ознавать духовно-нравственные ценности в качестве базовых общегражданских ценностей российского общества и уметь доказывать это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4 . Регионы России: культурное многообразие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принципы федеративного устройства России и концепт «полиэтничность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зывать основные этносы Российской Федерации и регионы, где они традиционно проживают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ть объяснить значение словосочетаний «многонациональный народ Российской Федерации», «государствообразующий народ», «титульный этнос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ценность многообразия культурных укладов народов Российской Федерац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емонстрировать готовность к сохранению межнационального и межрелигиозного согласия в Росс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уметь выделять общие черты в культуре различных народов, обосновывать их значение и причины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5 . Праздники в культуре народов России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меть представление о природе праздников и обосновывать их важность как элементов культуры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станавливать взаимосвязь праздников и культурного уклад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личать основные типы праздников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ть рассказывать о праздничных традициях народов России и собственной семь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нализировать связь праздников и истории, культуры народов Росс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основной смысл семейных праздников: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пределять нравственный смысл праздников народов России;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ознавать значение праздников как элементов культурной памяти народов России, как воплощение духовно-нравственных идеалов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ма 26 . Памятники архитектуры народов России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, что такое архитектура, уметь охарактеризовать основные типы памятников архитектуры и проследить связь между их структурой и особенностями культуры и этапами исторического развития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взаимосвязь между типом жилищ и типом хозяйственной деятельност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ознавать и уметь охарактеризовать связь между уровнем научно-технического развития и типами жилищ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ознавать и уметь объяснять взаимосвязь между особенностями архитектуры и духовно-нравственными ценностями народов Росс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станавливать связь между историей памятника и историей края, характеризовать памятники истории и культуры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меть представление о нравственном и научном смысле краеведческой работы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7 . Музыкальная культура народов России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понимать отличия музыки от других видов художественного творчества, рассказывать об особенностях музыкального повествования, выделять простые выразительные средства музыкального язык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ывать и доказывать важность музыки как культурно- го явления, как формы трансляции культурных ценностей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ходить и обозначать средства выражения морального и нравственного смысла музыкальных произведений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основные темы музыкального творчества народов России, народные инструменты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8 . Изобразительное искусство народов России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понимать отличия изобразительного искусства от других видов художественного творчества, рассказывать об особенностях и выразительных средствах изобразительного искусств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ть объяснить, что такое скульптура, живопись, графика, фольклорные орнаменты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ывать и доказывать важность изобразительного искусства как культурного явления, как формы трансляции культурных ценностей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ходить и обозначать средства выражения морального и нравственного смысла изобразительного искусств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основные темы изобразительного искусства народов России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9 . Фольклор и литература народов России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понимать, что такое пословицы и поговорки, обосновывать важность и нужность этих языковых выразительных средств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и объяснять, что такое эпос, миф, сказка, былина, песня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спринимать и объяснять на примерах важность понимания фольклора как отражения истории народа и его ценностей, морали и нравственност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, что такое национальная литература и каковы её выразительные средств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ценивать морально-нравственный потенциал национальной литературы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30 . Бытовые традиции народов России: пища, одежда, дом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уметь объяснить взаимосвязь между бытом и природными условиями проживания народа на примерах из истории и культуры своего регион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ть доказывать и отстаивать важность сохранения и развития культурных, духовно-нравственных, семейных и этнических традиций, многообразия культур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ть оценивать и устанавливать границы и приоритеты взаимодействия между людьми разной этнической, религиозной и гражданской идентичности на доступном для шестиклассников уровне (с учётом их возрастных особенностей)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и уметь показывать на примерах значение таких ценностей, как взаимопомощь, сострадание, милосердие, любовь, дружба, коллективизм, патриотизм, любовь к близким через бытовые традиции народов своего края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31 . Культурная карта России (практическое занятие)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Знать и уметь объяснить отличия культурной географии от физической и политической географ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, что такое культурная карта народов Росс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писывать отдельные области культурной карты в соответствии с их особенностям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32 . Единство страны — залог будущего России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уметь объяснить значение и роль общих элементов в культуре народов России для обоснования её территориального, политического и экономического единств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и доказывать важность и преимущества этого единства перед требованиями национального самоопределения отдельных этносов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 класс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тический блок 1. «Культура как социальность»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 . Мир культуры: его структура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уметь объяснить структуру культуры как социального явления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специфику социальных явлений, их ключевые отличия от природных явлений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ть доказывать связь между этапом развития материальной культуры и социальной структурой общества, их взаимосвязь с духовно- нравственным состоянием обществ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зависимость социальных процессов от культурно- исторических процессов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ть объяснить взаимосвязь между научно-техническим прогрессом и этапами развития социума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 . Культура России: многообразие регионов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административно-территориальное деление Росс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количество регионов, различать субъекты и федеральные округа, уметь показать их на административной карте Росс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и уметь объяснить необходимость федеративного устройства в полиэтничном государстве, важность сохранения исторической памяти отдельных этносов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ъяснять принцип равенства прав каждого человека, вне зависимости от его принадлежности к тому или иному народу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ценность многообразия культурных укладов народов Российской Федерац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емонстрировать готовность к сохранению межнационального и межрелигиозного согласия в Росс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духовную культуру всех народов России как общее достояние и богатство нашей многонациональной Родины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3 . История быта как история культуры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смысл понятия «домашнее хозяйство» и характеризовать его типы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взаимосвязь между хозяйственной деятельностью народов России и особенностями исторического период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ходить и объяснять зависимость ценностных ориентиров народов России от их локализации в конкретных климатических, географических и культурно-исторических условиях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4 . Прогресс: технический и социальный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, что такое труд, производительность труда и разделение труда, характеризовать их роль и значение в истории и современном обществе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ознавать и уметь доказывать взаимозависимость членов общества, роль созидательного и добросовестного труда для создания социально и экономически благоприятной среды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емонстрировать понимание роли обслуживающего труда, его социальной и духовно-нравственной важност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взаимосвязи между механизацией домашнего труда и изменениями социальных взаимосвязей в обществе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ознавать и обосновывать влияние технологий на культуру и ценности общества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5 . Образование в культуре народов России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меть представление об истории образования и его роли в обществе на различных этапах его развития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и обосновывать роль ценностей в обществе, их зависимость от процесса познания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специфику каждой ступени образования, её роль в современных общественных процессах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ывать важность образования в современном мире и ценность знания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образование как часть процесса формирования духовно-нравственных ориентиров человека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6 . Права и обязанности человека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термины «права человека», «естественные права человека», «правовая культура»: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историю формирования комплекса понятий, связанных с правам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и обосновывать важность прав человека как привилегии и обязанности человек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необходимость соблюдения прав человек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и уметь объяснить необходимость сохранения паритета между правами и обязанностями человека в обществе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водить примеры формирования правовой культуры из истории народов России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7 . Общество и религия: духовно-нравственное взаимодействие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понимать смысл терминов «религия», «конфессия», «атеизм», «свободомыслие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основные культурообразующие конфесс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уметь объяснять роль религии в истории и на современном этапе общественного развития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и обосновывать роль религий как источника культурного развития общества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8 . Современный мир: самое важное (практическое занятие)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основные процессы, протекающие в современном обществе, его духовно-нравственные ориентиры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и уметь доказать важность духовно-нравственного развития человека и общества в целом для сохранения социально-экономического благополучия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зывать и характеризовать основные источники этого процесса; уметь доказывать теоретические положения, выдвинутые ранее на примерах из истории и культуры Росс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тический блок 2. «Человек и его отражение в культуре»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9 . Духовно-нравственный облик и идеал человека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ъяснять, как проявляется мораль и нравственность через описание личных качеств человек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ознавать, какие личностные качества соотносятся с теми или иными моральными и нравственными ценностям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различия между этикой и этикетом и их взаимосвязь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ывать и доказывать ценность свободы как залога благополучия общества, уважения к правам человека, его месту и роли в общественных процессах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взаимосвязь таких понятий как «свобода», «ответственность», «право» и «долг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важность коллективизма как ценности современной России и его приоритет перед идеологией индивидуализм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водить примеры идеалов человека в историко-культурном пространстве современной России .Тема 10 . Взросление человека в культуре народов России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различие между процессами антропогенеза и антропосоциогенез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процесс взросления человека и его основные этапы, а также потребности человека для гармоничного развития и существования на каждом из этапов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ывать важность взаимодействия человека и общества, характеризовать негативные эффекты социальной изоляц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уметь демонстрировать своё понимание самостоятельности, её роли в развитии личности, во взаимодействии с другими людьми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1 . Религия как источник нравственности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нравственный потенциал религ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уметь излагать нравственные принципы государство- образующих конфессий Росс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основные требования к нравственному идеалу человека в государствообразующих религиях современной Росс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ть обосновывать важность религиозных моральных и нравственных ценностей для современного общества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2 . Наука как источник знания о человеке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и характеризовать смысл понятия «гуманитарное знание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пределять нравственный смысл гуманитарного знания, его системообразующую роль в современной культуре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понятие «культура» как процесс самопознания общества, как его внутреннюю самоактуализацию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ознавать и доказывать взаимосвязь различных областей гуманитарного знания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3 . Этика и нравственность как категории духовной культуры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многосторонность понятия «этика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особенности этики как наук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ъяснять понятия «добро» и «зло» с помощью примеров в истории и культуре народов России и соотносить их с личным опытом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ывать важность и необходимость нравственности для социального благополучия общества и личности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4 . Самопознание (практическое занятие)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понятия «самопознание», «автобиография», «автопортрет», «рефлексия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ть соотносить понятия «мораль», «нравственность», «ценности» с самопознанием и рефлексией на доступном для обучающихся уровне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казывать и обосновывать свои нравственные убеждения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тический блок 3. «Человек как член общества»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5 . Труд делает человека человеком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важность труда и его роль в современном обществе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относить понятия «добросовестный труд» и «экономическое благополучие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ъяснять понятия «безделье», «лень», «тунеядство»; пони- мать важность и уметь обосновать необходимость их преодоления для самого себя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ценивать общественные процессы в области общественной оценки труд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ознавать и демонстрировать значимость трудолюбия, трудовых подвигов, социальной ответственности за свой труд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ъяснять важность труда и его экономической стоимост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объяснять понятия «безделье», «лень», «тунеядство», с одной стороны, и «трудолюбие», «подвиг труда», «ответственность», с другой стороны, а также «общественная оценка труда»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6 . Подвиг: как узнать героя?-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понятия «подвиг», «героизм», «самопожертвование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отличия подвига на войне и в мирное время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ть доказывать важность героических примеров для жизни обществ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называть героев современного общества и исторических личностей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ывать разграничение понятий «героизм» и «псевдогероизм» через значимость для общества и понимание последствий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7 . Люди в обществе: духовно-нравственное взаимовлияние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понятие «социальные отношения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смысл понятия «человек как субъект социальных отношений» в приложении к его нравственному и духовному развитию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ознавать роль малых и больших социальных групп в нравственном состоянии личност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ывать понятия «дружба», «предательство», «честь»,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коллективизм» и приводить примеры из истории, культуры и литературы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ывать важность и находить нравственные основания социальной взаимопомощи, в том числе благотворительност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и характеризовать понятие «этика предпринимательства» в социальном аспекте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8. Проблемы современного общества как отражение его духовно-нравственного самосознания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понятие «социальные проблемы современного общества» как многостороннее явление, в том числе обусловленное несовершенством духовно-нравственных идеалов и ценностей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водить примеры таких понятий как «бедность», «асоциальная семья», «сиротство»; знать и уметь обосновывать пути преодоления их последствий на доступном для понимания уровне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ывать важность понимания роли государства в преодолении этих проблем, а также необходимость помощи в преодолении этих состояний со стороны общества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9 . Духовно-нравственные ориентиры социальных отношений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понятия «благотворительность», «меценатство», «милосердие», «волонтерство», «социальный проект»,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гражданская и социальная ответственность», «общественные блага», «коллективизм» в их взаимосвяз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нализировать и выявлять общие черты традиций благотворительности, милосердия, добровольной помощи, взаимовыручки у представителей разных этносов и религий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ть самостоятельно находить информацию о благотвори- тельных, волонтёрских и социальных проектах в регионе своего проживания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0 . Гуманизм как сущностная характеристика духовно- нравственной культуры народов России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понятие «гуманизм» как источник духовно- нравственных ценностей российского народ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ходить и обосновывать проявления гуманизма в историко-культурном наследии народов Росс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и понимать важность гуманизма для формирования высоконравственной личности, государственной политики, взаимоотношений в обществе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ходить и объяснять гуманистические проявления в современной культуре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1 . Социальные профессии; их важность для сохранения духовно-нравственного облика общества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понятия «социальные профессии», «помогающие профессии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меть представление о духовно-нравственных качествах, необходимых представителям социальных профессий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ознавать и обосновывать ответственность личности при выборе социальных профессий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водить примеры из литературы и истории, современной жизни, подтверждающие данную точку зрения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2 . Выдающиеся благотворители в истории . Благотворительность как нравственный долг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понятие «благотворительность» и его эволюцию в истории Росс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казывать важность меценатства в современном обществе для общества в целом и для духовно-нравственного развития личности самого меценат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понятие «социальный долг», обосновывать его важную роль в жизни обществ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водить примеры выдающихся благотворителей в истории и современной Росс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смысл внеэкономической благотворительности: волонтёрской деятельности, аргументировано объяснять её важность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3 . Выдающиеся учёные России. Наука как источник социального и духовного прогресса общества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понятие «наука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ть аргументировано обосновывать важность науки в со- временном обществе, прослеживать её связь с научно-техническим и социальным прогрессом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зывать имена выдающихся учёных Росс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ывать важность понимания истории науки, получения и обоснования научного знания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и доказывать важность науки для благополучия общества, страны и государств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ывать важность морали и нравственности в науке, её роль и вклад в доказательство этих понятий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4 . Моя профессия (практическое занятие)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понятие «профессия», предполагать характер и цель труда в определённой професси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ывать преимущества выбранной профессии, характеризовать её вклад в общество; называть духовно-нравственные качества человека, необходимые в этом виде труда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тический блок 4. «Родина и патриотизм»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5 . Гражданин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понятия «Родина» и «гражданство», объяснять их взаимосвязь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духовно-нравственный характер патриотизма, ценностей гражданского самосознания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и уметь обосновывать нравственные качества гражданина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6 . Патриотизм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понятие «патриотизм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водить примеры патриотизма в истории и современном обществе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личать истинный и ложный патриотизм через ориентированность на ценности толерантности, уважения к другим народам, их истории и культуре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ть обосновывать важность патриотизма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7 . Защита Родины: подвиг или долг?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понятия «война» и «мир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казывать важность сохранения мира и согласия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ывать роль защиты Отечества, её важность для гражданин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ть особенности защиты чести Отечества в спорте, науке, культуре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понятия «военный подвиг», «честь», «доблесть»; обосновывать их важность, приводить примеры их проявлений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8 . Государство . Россия — наша Родина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понятие «государство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ть выделять и формулировать основные особенности Российского государства с опорой на исторические факты и духовно-нравственные ценност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понятие «закон» как существенную часть гражданской идентичности человек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понятие «гражданская идентичность», соотносить это понятие с необходимыми нравственными качествами человек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9 . Гражданская идентичность (практическое занятие)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характеризовать свою гражданскую идентичность, её составляющие: этническую, религиозную, гендерную идентичности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ывать важность духовно-нравственных качеств гражданина, указывать их источники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30 . Моя школа и мой класс (практическое занятие)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понятие «добрые дела» в контексте оценки собственных действий, их нравственного характер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ходить примеры добрых дел в реальности и уметь адаптировать их к потребностям класса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31 . Человек: какой он? (практическое занятие)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понятие «человек» как духовно-нравственный идеа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водить примеры духовно-нравственного идеала в культуре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улировать свой идеал человека и нравственные качества, которые ему присущи 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32 . Человек и культура (проект)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грани взаимодействия человека и культуры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ть описать в выбранном направлении с помощью известных примеров образ человека, создаваемый произведениями культуры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казать взаимосвязь человека и культуры через их взаимовлияние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зовать основные признаки понятия «человек» с опорой на исторические и культурные примеры, их осмысление и оценку, как с положительной, так и с отрицательной сторо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5 КЛАСС. </w:t>
      </w:r>
    </w:p>
    <w:tbl>
      <w:tblPr>
        <w:tblW w:w="972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32"/>
        <w:gridCol w:w="2077"/>
        <w:gridCol w:w="946"/>
        <w:gridCol w:w="1841"/>
        <w:gridCol w:w="1910"/>
        <w:gridCol w:w="2221"/>
      </w:tblGrid>
      <w:tr>
        <w:trPr>
          <w:trHeight w:val="313" w:hRule="atLeast"/>
        </w:trPr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 1. «Россия — наш общий дом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 2. «Семья и духовно-нравственные ценности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 3. «Духовно-нравственное богатство личности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 4. «Культурное единство России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6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КЛАСС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2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32"/>
        <w:gridCol w:w="2077"/>
        <w:gridCol w:w="946"/>
        <w:gridCol w:w="1841"/>
        <w:gridCol w:w="1910"/>
        <w:gridCol w:w="2221"/>
      </w:tblGrid>
      <w:tr>
        <w:trPr>
          <w:trHeight w:val="313" w:hRule="atLeast"/>
        </w:trPr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ий блок 1. «Культура как социально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ий блок 2. «Человек и его отражение в культуре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ий блок 3. «Человек как член общества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ий блок 4. «Родина и патриотизм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383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 5 КЛАСС </w:t>
      </w:r>
    </w:p>
    <w:tbl>
      <w:tblPr>
        <w:tblW w:w="97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26"/>
        <w:gridCol w:w="4819"/>
        <w:gridCol w:w="567"/>
        <w:gridCol w:w="851"/>
        <w:gridCol w:w="992"/>
        <w:gridCol w:w="517"/>
        <w:gridCol w:w="1526"/>
      </w:tblGrid>
      <w:tr>
        <w:trPr>
          <w:trHeight w:val="146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35" w:right="1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35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изучения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цифровые образовательные ресурсы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35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35" w:right="1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нтро. работ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35" w:right="1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ракт. работы </w:t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чем изучать курс «Основы духовно-нравственной культуры народов России»?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ш дом — Росс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ш дом — Росс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Язык и истор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усский язык — язык общения и язык возможност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токи родной культур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атериальная культу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культура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религия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образование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ая работа по теме "Многообразие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ьтур России"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я - хранитель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ховных ценностей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на начинается с семьи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диции семейного воспитания в России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 семьи в культуре народов России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в истории семьи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00"/>
              <w:ind w:left="77" w:right="40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ая работа по теме "Семья в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ременном мире"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- общество культура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42"/>
              <w:ind w:left="7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уховный мир человека. </w:t>
            </w:r>
          </w:p>
          <w:p>
            <w:pPr>
              <w:pStyle w:val="Normal"/>
              <w:spacing w:lineRule="auto" w:line="256" w:before="0" w:after="20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овек - творец культуры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чность и духовно-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равственные ценности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торическая память как духовно-нравственная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ность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как язык культуры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влияние культур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ховно-нравственные ценности российского народа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ы России: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многообразие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здники в культуре народов Росс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и архитектуры в культуре народов России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культура народов России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зительное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народов России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льклор и литература народов России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по теме "Бытовые традиции народов России: пища, одежда, дом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1"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по теме "Культурная карта России"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ство страны - залог будущего России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ство страны - залог будущего России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6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КЛАСС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5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26"/>
        <w:gridCol w:w="4110"/>
        <w:gridCol w:w="458"/>
        <w:gridCol w:w="606"/>
        <w:gridCol w:w="612"/>
        <w:gridCol w:w="568"/>
        <w:gridCol w:w="2576"/>
      </w:tblGrid>
      <w:tr>
        <w:trPr>
          <w:trHeight w:val="80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35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35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зучения </w:t>
            </w:r>
          </w:p>
        </w:tc>
        <w:tc>
          <w:tcPr>
            <w:tcW w:w="2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35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35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боты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35" w:right="1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ракт. работы </w:t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0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77" w:after="0"/>
              <w:ind w:left="-139" w:right="155" w:firstLine="142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ультуры: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труктур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8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79" w:after="0"/>
              <w:ind w:left="3" w:right="1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ультура</w:t>
            </w:r>
            <w:r>
              <w:rPr>
                <w:rFonts w:cs="Times New Roman" w:ascii="Times New Roman" w:hAnsi="Times New Roman"/>
                <w:spacing w:val="2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оссии:</w:t>
            </w:r>
            <w:r>
              <w:rPr>
                <w:rFonts w:cs="Times New Roman" w:ascii="Times New Roman" w:hAnsi="Times New Roman"/>
                <w:spacing w:val="2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ногообразие</w:t>
            </w:r>
            <w:r>
              <w:rPr>
                <w:rFonts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егион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79" w:after="0"/>
              <w:ind w:left="3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быта</w:t>
            </w:r>
            <w:r>
              <w:rPr>
                <w:rFonts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ультур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79" w:after="0"/>
              <w:ind w:left="3" w:right="156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гресс: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ехнический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оциальны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78" w:after="0"/>
              <w:ind w:left="3" w:right="1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разование</w:t>
            </w:r>
            <w:r>
              <w:rPr>
                <w:rFonts w:cs="Times New Roman" w:ascii="Times New Roman" w:hAnsi="Times New Roman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е</w:t>
            </w:r>
            <w:r>
              <w:rPr>
                <w:rFonts w:cs="Times New Roman" w:ascii="Times New Roman" w:hAnsi="Times New Roman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0"/>
              <w:ind w:left="3" w:righ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Права</w:t>
            </w:r>
            <w:r>
              <w:rPr>
                <w:rFonts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обязанности</w:t>
            </w:r>
            <w:r>
              <w:rPr>
                <w:rFonts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человек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9" w:after="200"/>
              <w:ind w:left="3" w:right="15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бществ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религия: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духовно-нравственно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заимодействие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" w:after="200"/>
              <w:ind w:left="3" w:right="15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ru-RU"/>
              </w:rPr>
              <w:t>Современный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ru-RU"/>
              </w:rPr>
              <w:t>мир: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ru-RU"/>
              </w:rPr>
              <w:t>самое</w:t>
            </w:r>
            <w:r>
              <w:rPr>
                <w:rFonts w:cs="Times New Roman" w:ascii="Times New Roman" w:hAnsi="Times New Roman"/>
                <w:spacing w:val="-43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ru-RU"/>
              </w:rPr>
              <w:t xml:space="preserve">важное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  <w:lang w:val="ru-RU"/>
              </w:rPr>
              <w:t>(практическое занятие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3" w:after="200"/>
              <w:ind w:left="3" w:right="15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Каким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должен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быть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человек? Духовно- нравственны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блик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деал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человек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2" w:after="200"/>
              <w:ind w:lef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зросление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человека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культуре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народов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Росс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9" w:after="200"/>
              <w:ind w:left="3" w:righ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елигия</w:t>
            </w:r>
            <w:r>
              <w:rPr>
                <w:rFonts w:cs="Times New Roman" w:ascii="Times New Roman" w:hAnsi="Times New Roman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сточник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равственност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5" w:after="200"/>
              <w:ind w:left="3" w:right="15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Наука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как 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источник 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знания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человеке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человеческом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5" w:after="200"/>
              <w:ind w:left="3" w:right="15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Этика и нравственность как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 xml:space="preserve">категории духовной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культур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spacing w:lineRule="auto" w:line="240" w:before="44" w:after="200"/>
              <w:ind w:left="3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амопознание</w:t>
              <w:tab/>
            </w:r>
            <w:r>
              <w:rPr>
                <w:rFonts w:cs="Times New Roman" w:ascii="Times New Roman" w:hAnsi="Times New Roman"/>
                <w:i/>
                <w:spacing w:val="-1"/>
                <w:w w:val="120"/>
                <w:sz w:val="24"/>
                <w:szCs w:val="24"/>
              </w:rPr>
              <w:t>(практиче</w:t>
            </w:r>
            <w:r>
              <w:rPr>
                <w:rFonts w:cs="Times New Roman" w:ascii="Times New Roman" w:hAnsi="Times New Roman"/>
                <w:i/>
                <w:w w:val="120"/>
                <w:sz w:val="24"/>
                <w:szCs w:val="24"/>
              </w:rPr>
              <w:t>ское</w:t>
            </w:r>
            <w:r>
              <w:rPr>
                <w:rFonts w:cs="Times New Roman" w:ascii="Times New Roman" w:hAnsi="Times New Roman"/>
                <w:i/>
                <w:spacing w:val="12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20"/>
                <w:sz w:val="24"/>
                <w:szCs w:val="24"/>
              </w:rPr>
              <w:t>занятие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79" w:after="20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руд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елает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еловеком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79" w:after="20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Подвиг: </w:t>
            </w:r>
            <w:r>
              <w:rPr>
                <w:rFonts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знать</w:t>
            </w:r>
            <w:r>
              <w:rPr>
                <w:rFonts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героя?</w:t>
            </w:r>
          </w:p>
          <w:p>
            <w:pPr>
              <w:pStyle w:val="Normal"/>
              <w:spacing w:lineRule="auto" w:line="240" w:before="0" w:after="20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юди в обществе: духовно-нравственное взаимовлияние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3" w:after="200"/>
              <w:ind w:left="3" w:right="158" w:hanging="0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роблемы современного общества ка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траж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духовно-нравствен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амосозна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2" w:after="200"/>
              <w:ind w:left="3" w:right="15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Духовно-нравственны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риентиры социальных отноше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9" w:after="200"/>
              <w:ind w:left="3" w:right="15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Гуманизм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сущностная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характеристика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духовно-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нравственной культуры народов</w:t>
            </w:r>
            <w:r>
              <w:rPr>
                <w:rFonts w:cs="Times New Roman" w:ascii="Times New Roman" w:hAnsi="Times New Roman"/>
                <w:spacing w:val="19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Росс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5" w:after="200"/>
              <w:ind w:left="3" w:right="15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оциальны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профессии;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духовно-нравствен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блика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обще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4" w:after="200"/>
              <w:ind w:left="3" w:right="15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ыдающиес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благотворител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истории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Благотворительность как нравственны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долг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1" w:after="200"/>
              <w:ind w:left="3" w:right="159" w:hanging="0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Выдающиеся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учёные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Рос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ru-RU"/>
              </w:rPr>
              <w:t>сии. Наука как источник со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циального и духовного прогресса</w:t>
            </w:r>
            <w:r>
              <w:rPr>
                <w:rFonts w:cs="Times New Roman" w:ascii="Times New Roman" w:hAnsi="Times New Roman"/>
                <w:spacing w:val="17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обще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5" w:after="200"/>
              <w:ind w:left="3" w:right="228" w:hanging="0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Моя</w:t>
            </w:r>
            <w:r>
              <w:rPr>
                <w:rFonts w:cs="Times New Roman" w:ascii="Times New Roman" w:hAnsi="Times New Roman"/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профессия</w:t>
            </w:r>
            <w:r>
              <w:rPr>
                <w:rFonts w:cs="Times New Roman" w:ascii="Times New Roman" w:hAnsi="Times New Roman"/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w w:val="115"/>
                <w:sz w:val="24"/>
                <w:szCs w:val="24"/>
              </w:rPr>
              <w:t>(практиче</w:t>
            </w:r>
            <w:r>
              <w:rPr>
                <w:rFonts w:cs="Times New Roman" w:ascii="Times New Roman" w:hAnsi="Times New Roman"/>
                <w:i/>
                <w:w w:val="120"/>
                <w:sz w:val="24"/>
                <w:szCs w:val="24"/>
              </w:rPr>
              <w:t>ское</w:t>
            </w:r>
            <w:r>
              <w:rPr>
                <w:rFonts w:cs="Times New Roman" w:ascii="Times New Roman" w:hAnsi="Times New Roman"/>
                <w:i/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20"/>
                <w:sz w:val="24"/>
                <w:szCs w:val="24"/>
              </w:rPr>
              <w:t>занятие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Гражданин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4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атриотизм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1" w:after="200"/>
              <w:ind w:right="23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  <w:lang w:val="ru-RU"/>
              </w:rPr>
              <w:t>Защита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  <w:lang w:val="ru-RU"/>
              </w:rPr>
              <w:t>Родины: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  <w:lang w:val="ru-RU"/>
              </w:rPr>
              <w:t>подвиг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spacing w:val="-40"/>
                <w:w w:val="11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долг?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7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ша</w:t>
            </w:r>
            <w:r>
              <w:rPr>
                <w:rFonts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один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7" w:after="200"/>
              <w:ind w:left="3" w:hanging="0"/>
              <w:rPr>
                <w:rFonts w:ascii="Times New Roman" w:hAnsi="Times New Roman" w:cs="Times New Roman"/>
                <w:i/>
                <w:i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Гражданская   </w:t>
            </w:r>
            <w:r>
              <w:rPr>
                <w:rFonts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дентичность</w:t>
            </w:r>
          </w:p>
          <w:p>
            <w:pPr>
              <w:pStyle w:val="Normal"/>
              <w:spacing w:lineRule="auto" w:line="240" w:before="12" w:after="200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20"/>
                <w:sz w:val="24"/>
                <w:szCs w:val="24"/>
              </w:rPr>
              <w:t>(практическое</w:t>
            </w:r>
            <w:r>
              <w:rPr>
                <w:rFonts w:cs="Times New Roman" w:ascii="Times New Roman" w:hAnsi="Times New Roman"/>
                <w:i/>
                <w:spacing w:val="35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20"/>
                <w:sz w:val="24"/>
                <w:szCs w:val="24"/>
              </w:rPr>
              <w:t>занятие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4" w:after="200"/>
              <w:rPr>
                <w:rFonts w:ascii="Times New Roman" w:hAnsi="Times New Roman" w:cs="Times New Roman"/>
                <w:i/>
                <w:i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 xml:space="preserve">Моя </w:t>
            </w:r>
            <w:r>
              <w:rPr>
                <w:rFonts w:cs="Times New Roman" w:ascii="Times New Roman" w:hAnsi="Times New Roman"/>
                <w:spacing w:val="39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 xml:space="preserve">школа  </w:t>
            </w:r>
            <w:r>
              <w:rPr>
                <w:rFonts w:cs="Times New Roman" w:ascii="Times New Roman" w:hAnsi="Times New Roman"/>
                <w:spacing w:val="37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 xml:space="preserve">и  </w:t>
            </w:r>
            <w:r>
              <w:rPr>
                <w:rFonts w:cs="Times New Roman" w:ascii="Times New Roman" w:hAnsi="Times New Roman"/>
                <w:spacing w:val="3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 xml:space="preserve">мой  </w:t>
            </w:r>
            <w:r>
              <w:rPr>
                <w:rFonts w:cs="Times New Roman" w:ascii="Times New Roman" w:hAnsi="Times New Roman"/>
                <w:spacing w:val="3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класс</w:t>
            </w:r>
          </w:p>
          <w:p>
            <w:pPr>
              <w:pStyle w:val="Normal"/>
              <w:spacing w:lineRule="auto" w:line="240" w:before="12" w:after="200"/>
              <w:ind w:left="16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20"/>
                <w:sz w:val="24"/>
                <w:szCs w:val="24"/>
                <w:lang w:val="ru-RU"/>
              </w:rPr>
              <w:t>(практическое</w:t>
            </w:r>
            <w:r>
              <w:rPr>
                <w:rFonts w:cs="Times New Roman" w:ascii="Times New Roman" w:hAnsi="Times New Roman"/>
                <w:i/>
                <w:spacing w:val="35"/>
                <w:w w:val="1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20"/>
                <w:sz w:val="24"/>
                <w:szCs w:val="24"/>
                <w:lang w:val="ru-RU"/>
              </w:rPr>
              <w:t>занятие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79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ru-RU"/>
              </w:rPr>
              <w:t>Человек:</w:t>
            </w:r>
            <w:r>
              <w:rPr>
                <w:rFonts w:cs="Times New Roman" w:ascii="Times New Roman" w:hAnsi="Times New Roman"/>
                <w:spacing w:val="16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ru-RU"/>
              </w:rPr>
              <w:t>какой</w:t>
            </w:r>
            <w:r>
              <w:rPr>
                <w:rFonts w:cs="Times New Roman" w:ascii="Times New Roman" w:hAnsi="Times New Roman"/>
                <w:spacing w:val="16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ru-RU"/>
              </w:rPr>
              <w:t>он?</w:t>
            </w:r>
            <w:r>
              <w:rPr>
                <w:rFonts w:cs="Times New Roman" w:ascii="Times New Roman" w:hAnsi="Times New Roman"/>
                <w:spacing w:val="16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  <w:lang w:val="ru-RU"/>
              </w:rPr>
              <w:t>(практическое</w:t>
            </w:r>
            <w:r>
              <w:rPr>
                <w:rFonts w:cs="Times New Roman" w:ascii="Times New Roman" w:hAnsi="Times New Roman"/>
                <w:i/>
                <w:spacing w:val="20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  <w:lang w:val="ru-RU"/>
              </w:rPr>
              <w:t>занятие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79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ru-RU"/>
              </w:rPr>
              <w:t>Человек</w:t>
            </w:r>
            <w:r>
              <w:rPr>
                <w:rFonts w:cs="Times New Roman" w:ascii="Times New Roman" w:hAnsi="Times New Roman"/>
                <w:spacing w:val="30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0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ru-RU"/>
              </w:rPr>
              <w:t>культура</w:t>
            </w:r>
            <w:r>
              <w:rPr>
                <w:rFonts w:cs="Times New Roman" w:ascii="Times New Roman" w:hAnsi="Times New Roman"/>
                <w:spacing w:val="30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  <w:lang w:val="ru-RU"/>
              </w:rPr>
              <w:t>(практическое</w:t>
            </w:r>
            <w:r>
              <w:rPr>
                <w:rFonts w:cs="Times New Roman" w:ascii="Times New Roman" w:hAnsi="Times New Roman"/>
                <w:i/>
                <w:spacing w:val="20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  <w:lang w:val="ru-RU"/>
              </w:rPr>
              <w:t xml:space="preserve">занятие)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 по теме: «Человек и  культура»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ый поект: «Что значит быть человеком?»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383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tLeast" w:line="100" w:before="79" w:after="0"/>
      <w:ind w:left="168" w:right="159" w:hanging="0"/>
      <w:jc w:val="both"/>
    </w:pPr>
    <w:rPr>
      <w:rFonts w:ascii="Cambria" w:hAnsi="Cambria" w:eastAsia="Cambria" w:cs="Cambria"/>
      <w:kern w:val="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3:21:00Z</dcterms:created>
  <dc:creator>Technologia</dc:creator>
  <dc:description/>
  <cp:keywords/>
  <dc:language>en-US</dc:language>
  <cp:lastModifiedBy>user1304</cp:lastModifiedBy>
  <dcterms:modified xsi:type="dcterms:W3CDTF">2024-09-25T13:31:00Z</dcterms:modified>
  <cp:revision>3</cp:revision>
  <dc:subject/>
  <dc:title/>
</cp:coreProperties>
</file>